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22393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6754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389702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68354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17905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7401565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22497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75402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113980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940873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735803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360885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663905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846291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61784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089028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68826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064836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4360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051472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676085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54424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049757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801571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197571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62274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